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Industry Affected Social Classes - Industrial Revolution - 1800s</w: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143635</wp:posOffset>
                </wp:positionV>
                <wp:extent cx="132397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25pt;margin-top:90.05pt;width:104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o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l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419735</wp:posOffset>
                </wp:positionV>
                <wp:extent cx="394335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ed in: Facto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33.05pt;width:310.4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ed in: Factor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8775</wp:posOffset>
                </wp:positionH>
                <wp:positionV relativeFrom="paragraph">
                  <wp:posOffset>1000760</wp:posOffset>
                </wp:positionV>
                <wp:extent cx="220980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ived in : Ten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5pt;margin-top:78.8pt;width:173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ived in : Ten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0</wp:posOffset>
                </wp:positionH>
                <wp:positionV relativeFrom="paragraph">
                  <wp:posOffset>1572260</wp:posOffset>
                </wp:positionV>
                <wp:extent cx="3305175" cy="485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st children did not  attend scho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123.8pt;width:260.2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st children did not  attend scho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2181860</wp:posOffset>
                </wp:positionV>
                <wp:extent cx="5219700" cy="6565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65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Lifestyles and living conditions similar to lower middle clas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171.8pt;width:410.95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Lifestyles and living conditions similar to lower middle clas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2458085</wp:posOffset>
                </wp:positionV>
                <wp:extent cx="1714500" cy="5429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ndustrial socie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193.55pt;width:134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ndustrial socie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4163060</wp:posOffset>
                </wp:positionV>
                <wp:extent cx="1304925" cy="914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idd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pt;margin-top:327.8pt;width:102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idd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l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3810635</wp:posOffset>
                </wp:positionV>
                <wp:extent cx="4591050" cy="6134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61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re bankers, lawyers, doctors , accountants, managers, engine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300.05pt;width:361.4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ere bankers, lawyers, doctors , accountants, managers, engine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4505960</wp:posOffset>
                </wp:positionV>
                <wp:extent cx="4105275" cy="5715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ained social influence and political pow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pt;margin-top:354.8pt;width:323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ained social influence and political pow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6150</wp:posOffset>
                </wp:positionH>
                <wp:positionV relativeFrom="paragraph">
                  <wp:posOffset>5296535</wp:posOffset>
                </wp:positionV>
                <wp:extent cx="2286000" cy="7277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evel of education was hig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417.05pt;width:179.95pt;height:5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evel of education was 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5467350</wp:posOffset>
                </wp:positionV>
                <wp:extent cx="1838325" cy="8470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4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ising social stat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pt;margin-top:430.5pt;width:144.7pt;height:6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ising social stat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2525</wp:posOffset>
                </wp:positionH>
                <wp:positionV relativeFrom="paragraph">
                  <wp:posOffset>753110</wp:posOffset>
                </wp:positionV>
                <wp:extent cx="1381760" cy="591185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24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75pt;margin-top:59.3pt;width:108.8pt;height:4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2525</wp:posOffset>
                </wp:positionH>
                <wp:positionV relativeFrom="paragraph">
                  <wp:posOffset>1191260</wp:posOffset>
                </wp:positionV>
                <wp:extent cx="4286885" cy="1530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872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93.8pt;width:337.5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2525</wp:posOffset>
                </wp:positionH>
                <wp:positionV relativeFrom="paragraph">
                  <wp:posOffset>1343660</wp:posOffset>
                </wp:positionV>
                <wp:extent cx="3591560" cy="4578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20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05.8pt;width:282.8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2525</wp:posOffset>
                </wp:positionH>
                <wp:positionV relativeFrom="paragraph">
                  <wp:posOffset>1343660</wp:posOffset>
                </wp:positionV>
                <wp:extent cx="1543685" cy="1010285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0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05.8pt;width:121.55pt;height:7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1972310</wp:posOffset>
                </wp:positionV>
                <wp:extent cx="200660" cy="485775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55.3pt;width:15.7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2525</wp:posOffset>
                </wp:positionH>
                <wp:positionV relativeFrom="paragraph">
                  <wp:posOffset>4163060</wp:posOffset>
                </wp:positionV>
                <wp:extent cx="753110" cy="476885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327.8pt;width:59.3pt;height:3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4639310</wp:posOffset>
                </wp:positionV>
                <wp:extent cx="2543810" cy="10541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44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365.3pt;width:200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2525</wp:posOffset>
                </wp:positionH>
                <wp:positionV relativeFrom="paragraph">
                  <wp:posOffset>4639310</wp:posOffset>
                </wp:positionV>
                <wp:extent cx="2381885" cy="781685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248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365.3pt;width:187.55pt;height:6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325</wp:posOffset>
                </wp:positionH>
                <wp:positionV relativeFrom="paragraph">
                  <wp:posOffset>5077460</wp:posOffset>
                </wp:positionV>
                <wp:extent cx="457835" cy="34353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399.8pt;width:36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02:00Z</dcterms:created>
  <dc:creator>Marsha E. Healy</dc:creator>
  <dc:description/>
  <cp:keywords/>
  <dc:language>en-US</dc:language>
  <cp:lastModifiedBy>netadmin8</cp:lastModifiedBy>
  <cp:lastPrinted>2011-09-14T05:59:00Z</cp:lastPrinted>
  <dcterms:modified xsi:type="dcterms:W3CDTF">2011-11-15T16:02:00Z</dcterms:modified>
  <cp:revision>2</cp:revision>
  <dc:subject/>
  <dc:title>How Industry Affected Social Classes - Second Industrial Revolution - US late 1800s</dc:title>
</cp:coreProperties>
</file>